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ndition of Michael Jackson's "Bad".  The origin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picked up had only a handful of tracks, b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and creation of a couple of variations, I was able to 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nto something more elaborate.  It will requir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MIDI horsepower to play on your rig, however.  (Still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the real cut on Michael Jackson's album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d.mid' is a multitrack MIDI file.  Your sequenc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track (Type 2) MIDI files.  There are a total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hich are tailored to run on an E-mu Proteus/1 plus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, but should be easily adapted for use with any MIDI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tracks contain program &amp; vol changes, which I pre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thout my specific equipment have less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I will post SysEx for the Emu Proteus/1 and Roland D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*absolutely* necessary (takes time to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 + D-70, should als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ll need to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Bass Synth        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Bass Organ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Horns - left</w:t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Horns - right</w:t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Trumpets</w:t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Drum Track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Kick Double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Snare Dru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Lead Strings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Lead Organ</w:t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Lead Guitar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Organ</w:t>
        <w:tab/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Piano</w:t>
        <w:tab/>
        <w:tab/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Funk Guitar</w:t>
        <w:tab/>
        <w:tab/>
        <w:t xml:space="preserve">  4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Fat Boy Bass(150) vol 116,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XprsivString(162) vol 105,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B3 Mod-&gt;Lesl(9)   vol 118, pa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Stereo Mutes(21)  vol 118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 -- Miles Solos(52)   vol 95,  pa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  -- SoloTrombone(53)  vol 103, pan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  -- SectionFalls(147) vol 112,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 -- RockDrums1(14)    vol 116,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ClickLesly(49)    vo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FullOrgan(50)     vo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MIDI Piano(7)     vo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FunkGit Sw(54)    vo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funkiful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